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天津市蓟州区邦均中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102086316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□普通初中；   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00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2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教师资源匮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积极向上级申报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舞蹈、美术、书法、合唱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缺乏专业教师，资金投入不足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缺乏专业教师，资金投入不足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积极向上级申报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01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缺乏专职教师，培训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努力提升自身业务水平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音乐教室、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表演舞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场地受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积极向上级申请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无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无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李洪波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102086316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Lenovo</cp:lastModifiedBy>
  <cp:lastPrinted>2021-11-26T09:38:00Z</cp:lastPrinted>
  <dcterms:modified xsi:type="dcterms:W3CDTF">2021-11-26T01:42:4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