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天津市蓟州区第三小学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60827360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65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309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77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0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方课程有待研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抓紧研发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吉他、小军鼓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参与率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一步提高参与率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44:1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无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钢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台、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打击乐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套、鼓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2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个、号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5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把、镲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4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个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乏活动场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与上级沟通，需求解决办法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甘肃对口校学访展示活动、艺术节获奖若干、参加区教育局组织的校园艺术展演获奖若干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缺乏与本地民间优秀传统文化艺术资源合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寻求当地艺术资源，发展民族特色艺术内容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75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良好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人： 王颖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</w:t>
      </w:r>
      <w:r>
        <w:rPr>
          <w:rFonts w:eastAsia="仿宋_GB2312" w:cs="宋体;SimSun" w:ascii="仿宋_GB2312" w:hAnsi="仿宋_GB2312"/>
          <w:sz w:val="30"/>
          <w:szCs w:val="30"/>
        </w:rPr>
        <w:t>18512266196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21-11-26T0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