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白涧镇天平庄中心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9817687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8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33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合唱、国画、简笔画、折纸、手工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学校艺术氛围浓郁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8</w:t>
            </w:r>
            <w:r>
              <w:rPr>
                <w:rFonts w:eastAsia="仿宋_GB2312;仿宋" w:cs="宋体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6: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0"/>
                <w:szCs w:val="20"/>
                <w:lang w:val="en-US" w:eastAsia="zh-CN"/>
              </w:rPr>
              <w:t>我校高度重视学生的艺术教育，积极开展艺术教育活动，开齐开足美术、音乐课程，积极开展艺术类社团活动，定期开展书法、绘画比赛，积极参加上级组织的艺术类比赛，我校以校园文化艺术节、六一儿童节等活动为契机，为学生搭建展示的舞台，在第</w:t>
            </w:r>
            <w:r>
              <w:rPr>
                <w:rFonts w:eastAsia="仿宋_GB2312;仿宋" w:cs="宋体" w:ascii="仿宋_GB2312;仿宋" w:hAnsi="仿宋_GB2312;仿宋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0"/>
                <w:szCs w:val="20"/>
                <w:lang w:val="en-US" w:eastAsia="zh-CN"/>
              </w:rPr>
              <w:t>届校园文化艺术节活动中孔祥占老师被评为区级优秀个人，我校陈明星老师指导的侯悦阳同学的美术作品《童心向党》荣获镇级二等奖、区级三等奖，陈袁海燕老师指导的孙雨欣同学的美术作品《致敬祖国》荣获镇级二等奖、陈立会老师指导的何嘉、周迪、魏瑞涵、孙滢同学的美术作品均荣获镇级二等奖、陈明星老师的美术作品《戏春图》荣获镇级二等奖、陈立会老师的美术作品《秋牡丹》分别荣获镇级二等奖、徐爽、王雪佳老师指导舞蹈的《太平女儿鼓》荣获镇级二等奖、陈桐、周晓红老师指导的朗诵《厉害了，我的国》荣获镇级二等奖、孔祥占、王平老师指导的合唱《没有共产党就没有新中国》荣获镇级二等奖、陈桐老师指导的赵欣怡同学的钢琴独奏《秋日私语》荣获镇级二等奖、袁海燕、徐洁如老师指导的课本剧《金色的鱼钩》荣获区级一等奖，受到了评委和广大学生家长的好评。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1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42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54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优秀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孔祥占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5522958216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:-\小树苗</cp:lastModifiedBy>
  <cp:lastPrinted>2021-11-24T12:02:00Z</cp:lastPrinted>
  <dcterms:modified xsi:type="dcterms:W3CDTF">2021-11-24T04:19:2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042B63B1E4EC8BCDC9A1F344864DB</vt:lpwstr>
  </property>
  <property fmtid="{D5CDD505-2E9C-101B-9397-08002B2CF9AE}" pid="3" name="KSOProductBuildVer">
    <vt:lpwstr>2052-11.1.0.11115</vt:lpwstr>
  </property>
</Properties>
</file>