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蓟州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渔阳中学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81713168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学校类别：□普通小学；    </w:t>
      </w:r>
      <w:r>
        <w:rPr>
          <w:rFonts w:ascii="Wingdings" w:hAnsi="Wingdings" w:cs="Wingdings" w:eastAsia="Wingdings"/>
          <w:sz w:val="28"/>
          <w:szCs w:val="28"/>
        </w:rPr>
        <w:t>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60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3003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.5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学生文明礼仪修养教程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无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合唱、器乐、舞蹈、校园剧、书法、国画、西画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校园格调高雅、富有美感、充满朝气的校园文化艺术环境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300/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00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一中体育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目前受条件所限，艺术专用教室和社团活动室配备尚有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进一步协调完善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开设书法校本课程，开展书法社团活动，实现“艺术养德”，“艺术促学”，“艺术修身”的良好效果，创建墨韵书香校园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开设礼仪校本课程，开展礼仪特色系列教育活动：尊重老师从问候开始、尊重他人从压低声音开始、尊重自己从着装开始，让礼仪教育成为渔阳中学一张靓丽的名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25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65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8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优秀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邓淑娟       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5692268715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21-11-29T2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