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蓟州区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天津市蓟州区山倾城小学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8522015358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30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631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79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28</w:t>
            </w:r>
            <w:r>
              <w:rPr>
                <w:rFonts w:eastAsia="仿宋_GB2312;仿宋" w:cs="仿宋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lang w:eastAsia="zh-CN"/>
              </w:rPr>
              <w:t>学校艺术课程有待开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lang w:eastAsia="zh-CN"/>
              </w:rPr>
              <w:t>积极创设学校艺术特色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吉他、古筝、书法、绘画、合唱、舞蹈、主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、葫芦丝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3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艺术氛围浓厚，领导、老师、家长非常重视学生的艺术培养。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学校场地局限，社团种类不够丰富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根据学校实际场地增设适合学校开展的社团项目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:14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兼职艺术教师工作任务较大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争取兼职艺术教师被专职教师取代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少年宫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2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少年宫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场地紧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向上级机关进行申请，帮助学校解决教学场地问题。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加大普及艺术特长生的力度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开设更多的艺术兴趣小组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人：      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  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填报日期：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0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开心</cp:lastModifiedBy>
  <dcterms:modified xsi:type="dcterms:W3CDTF">2021-11-24T01:30:49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AFA161DD724066AD3FCFEC56CF212D</vt:lpwstr>
  </property>
  <property fmtid="{D5CDD505-2E9C-101B-9397-08002B2CF9AE}" pid="3" name="KSOProductBuildVer">
    <vt:lpwstr>2052-11.1.0.11045</vt:lpwstr>
  </property>
</Properties>
</file>