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区第一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51243630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普通初中； 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54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0.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.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艺术活动课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学校重视，教师全面指导，学生全员参与，文化艺术环境极佳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10/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舞蹈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06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一中体育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活动器材不足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活动场地、器材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增加投入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艺术节、合唱节、讲好一中故事主题演讲、体育节大型文艺汇演，满足了学生共性发展需求；社团、选修满足学生个性发展需求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与社会艺术团体交流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拓展引进、走出交流活动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高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优秀率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加强学生艺术素质培养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温德强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51243630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sus</cp:lastModifiedBy>
  <dcterms:modified xsi:type="dcterms:W3CDTF">2021-11-26T09:33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BCAF3BF464CBBB43084B5811F994E</vt:lpwstr>
  </property>
  <property fmtid="{D5CDD505-2E9C-101B-9397-08002B2CF9AE}" pid="3" name="KSOProductBuildVer">
    <vt:lpwstr>2052-11.3.0.9228</vt:lpwstr>
  </property>
</Properties>
</file>