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天津市蓟州区罗庄子镇初级中学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2972863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□普通小学；    √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8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2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8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剪纸课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书法  美术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教学楼楼道墙壁有名人名言和核心价值观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:28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舞蹈教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8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多功能厅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是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邀请退休教师刘继业老师指导青年教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并一起组织学生学习剪纸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七至九年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3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2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45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73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合格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姚建军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</w:t>
      </w:r>
      <w:r>
        <w:rPr>
          <w:rFonts w:eastAsia="仿宋_GB2312;仿宋" w:cs="宋体" w:ascii="仿宋_GB2312;仿宋" w:hAnsi="仿宋_GB2312;仿宋"/>
          <w:sz w:val="30"/>
          <w:szCs w:val="30"/>
        </w:rPr>
        <w:t>13212266850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</w:rPr>
        <w:t>2021.11.24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我就是我</cp:lastModifiedBy>
  <cp:lastPrinted>2021-11-29T11:31:00Z</cp:lastPrinted>
  <dcterms:modified xsi:type="dcterms:W3CDTF">2021-11-29T03:31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51C09F09A456F974EBB0F5ADE0861</vt:lpwstr>
  </property>
  <property fmtid="{D5CDD505-2E9C-101B-9397-08002B2CF9AE}" pid="3" name="KSOProductBuildVer">
    <vt:lpwstr>2052-11.1.0.11115</vt:lpwstr>
  </property>
</Properties>
</file>