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罗庄子镇洪水庄中心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270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21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《书香雅韵伴我成长》经典诵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8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自编教材，水平有限，缺乏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充分利用青年教师，挖掘开发自编教材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、竖笛、美术、足球、跳绳、诵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教育局每年都搞文化艺术节，学校每年庆六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:5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教材不足或不实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综合教育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条件较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今年教育局准备装备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都搞班级合唱比赛且每年都有艺术节目、艺术作品入选镇中心校展演或展出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7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填报日期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我就是我</cp:lastModifiedBy>
  <cp:lastPrinted>2021-11-29T11:26:00Z</cp:lastPrinted>
  <dcterms:modified xsi:type="dcterms:W3CDTF">2021-11-29T03:28:0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3324E8285433C85FD7E179D153E9F</vt:lpwstr>
  </property>
  <property fmtid="{D5CDD505-2E9C-101B-9397-08002B2CF9AE}" pid="3" name="KSOProductBuildVer">
    <vt:lpwstr>2052-11.1.0.11115</vt:lpwstr>
  </property>
</Properties>
</file>