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桑梓镇马坊中心小学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022-22841858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2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1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5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学校在合理利用当地资源，开发具有民族、地域特色的艺术课程方面工作开展尚欠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学校今后将进一步重视艺术课程的开发，并做好利用，真正做到推进教学改革，提高教学质量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合唱、舞蹈、美术、书法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5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利用功能教室开展活动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运动场所的校园文化艺术环境有待于进一步改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校单独研究立意，使艺术活动再上新台阶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6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业教师短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与其他兄弟校联合，专业教师走教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是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业教室不能满足教学活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校统筹安排，力争尽快落实好艺术活动室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校艺术教育特色还有待于进一步加强，与社区的合作关系尚待加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校领导班子进一步开会研究，使艺术特色进一步彰显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至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学年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6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9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水平一般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逐步提高学生艺术水平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83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良好 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王海强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67217288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both"/>
        <w:rPr>
          <w:rFonts w:ascii="华文中宋" w:hAnsi="华文中宋" w:eastAsia="华文中宋" w:cs="黑体"/>
          <w:b/>
          <w:b/>
          <w:sz w:val="32"/>
          <w:szCs w:val="32"/>
        </w:rPr>
      </w:pPr>
      <w:r>
        <w:rPr>
          <w:rFonts w:eastAsia="华文中宋" w:cs="黑体" w:ascii="华文中宋" w:hAnsi="华文中宋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0:50:00Z</dcterms:created>
  <dc:creator>Administrator</dc:creator>
  <dc:description/>
  <dc:language>en-US</dc:language>
  <cp:lastModifiedBy>Administrator</cp:lastModifiedBy>
  <cp:lastPrinted>2021-11-24T13:47:00Z</cp:lastPrinted>
  <dcterms:modified xsi:type="dcterms:W3CDTF">2021-11-24T05:52:3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27C27DB564374A099E2998C189F70</vt:lpwstr>
  </property>
  <property fmtid="{D5CDD505-2E9C-101B-9397-08002B2CF9AE}" pid="3" name="KSOProductBuildVer">
    <vt:lpwstr>2052-11.1.0.11115</vt:lpwstr>
  </property>
</Properties>
</file>