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ascii="华文中宋;hakuyoxingshu7000" w:hAnsi="华文中宋;hakuyoxingshu7000" w:cs="黑体;SimHei" w:eastAsia="华文中宋;hakuyoxingshu7000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  <w:u w:val="single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蓟州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学校名称（公章）：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天津市蓟州区桑梓镇初级中学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 xml:space="preserve">        联系电话：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022-22840588 </w:t>
      </w:r>
    </w:p>
    <w:p>
      <w:pPr>
        <w:pStyle w:val="Normal"/>
        <w:spacing w:lineRule="exact" w:line="44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学校类别：□普通小学；    √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□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教学班总数：  小学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个；    初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1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个；    高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在校学生总数：小学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初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375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高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专任教师总数：小学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初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1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高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3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音乐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美术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综合艺术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地方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学校艺术课程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，列出课程名称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《剪纸的艺术》        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  <w:u w:val="single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微软雅黑" w:hAnsi="仿宋_GB2312;微软雅黑" w:eastAsia="仿宋_GB2312;微软雅黑" w:cs="仿宋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</w:t>
            </w:r>
            <w:r>
              <w:rPr>
                <w:rFonts w:eastAsia="仿宋_GB2312;微软雅黑" w:cs="仿宋" w:ascii="仿宋_GB2312;微软雅黑" w:hAnsi="仿宋_GB2312;微软雅黑"/>
              </w:rPr>
              <w:t>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微软雅黑" w:hAnsi="仿宋_GB2312;微软雅黑" w:eastAsia="仿宋_GB2312;微软雅黑" w:cs="仿宋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微软雅黑" w:hAnsi="仿宋_GB2312;微软雅黑" w:eastAsia="仿宋_GB2312;微软雅黑" w:cs="仿宋"/>
              </w:rPr>
            </w:pPr>
            <w:r>
              <w:rPr>
                <w:rFonts w:eastAsia="仿宋_GB2312;微软雅黑" w:cs="仿宋" w:ascii="仿宋_GB2312;微软雅黑" w:hAnsi="仿宋_GB2312;微软雅黑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学校开展艺术节等活动场次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场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每周开展艺术活动频次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次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校级学生艺术社团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4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吉他、葫芦丝、美术、书法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90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 楼道的墙壁有学生作品展示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14</w:t>
            </w:r>
            <w:r>
              <w:rPr>
                <w:rFonts w:eastAsia="仿宋_GB2312;微软雅黑" w:cs="宋体;SimSun" w:ascii="仿宋_GB2312;微软雅黑" w:hAnsi="仿宋_GB2312;微软雅黑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校园文化艺术水平不高，艺术氛围不够浓厚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将楼道、教室、橱窗等处多设置艺术园地，充分展示学生才艺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总数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（含专职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、兼职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），其中：音乐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美术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、其他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生师比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87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：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平均周课时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2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1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缺少艺术专职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已经向上级申请，现在由其他教师兼任艺术课程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专用教室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活动室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，其中：音乐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、美术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、其他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（列出名称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音乐、美术、少年宫专用教室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场馆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，面积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0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㎡（列出名称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无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  是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多个美术作品获得区级奖励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艺术特色单一不突出，成果较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重视艺术发展，组建艺术社团，多参与区级活动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pacing w:val="-12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微软雅黑" w:cs="宋体;SimSun" w:ascii="仿宋_GB2312;微软雅黑" w:hAnsi="仿宋_GB2312;微软雅黑"/>
                <w:spacing w:val="-12"/>
                <w:sz w:val="28"/>
                <w:szCs w:val="28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2015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本学年学生艺术素质测评的覆盖面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>100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优秀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4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、良好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>10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、合格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80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6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家长对艺术重视的程度不够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加强家校沟通，提高家长的思想认识。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总分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83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等级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良好 </w:t>
            </w:r>
          </w:p>
        </w:tc>
      </w:tr>
    </w:tbl>
    <w:p>
      <w:pPr>
        <w:pStyle w:val="Normal"/>
        <w:spacing w:lineRule="exact" w:line="5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填报人：李春和</w:t>
      </w:r>
      <w:r>
        <w:rPr>
          <w:rFonts w:ascii="仿宋_GB2312;微软雅黑" w:hAnsi="仿宋_GB2312;微软雅黑" w:cs="宋体;SimSun" w:eastAsia="仿宋_GB2312;微软雅黑"/>
          <w:sz w:val="30"/>
          <w:szCs w:val="30"/>
          <w:lang w:val="en"/>
        </w:rPr>
        <w:t xml:space="preserve">         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 xml:space="preserve"> 联系电话：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13821316013</w:t>
      </w:r>
      <w:r>
        <w:rPr>
          <w:rFonts w:eastAsia="仿宋_GB2312;微软雅黑" w:cs="宋体;SimSun" w:ascii="仿宋_GB2312;微软雅黑" w:hAnsi="仿宋_GB2312;微软雅黑"/>
          <w:sz w:val="30"/>
          <w:szCs w:val="30"/>
          <w:lang w:val="en"/>
        </w:rPr>
        <w:t xml:space="preserve">     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 xml:space="preserve">     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填报日期：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2021.11.25</w:t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注：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1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>2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>3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hakuyoxingshu7000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21-11-26T13:21:00Z</cp:lastPrinted>
  <dcterms:modified xsi:type="dcterms:W3CDTF">2021-11-26T05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