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天津市蓟州区尤古庄镇育新中心小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022-22897733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6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69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礼仪教育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向上级教育部门申请分配专业艺术教师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.5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舞蹈、诗朗诵、书法、简笔画、剪纸手、工折纸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7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校园文化艺术活动小组没有专门场所，校园文化氛围良好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文化艺术活动没有专门场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向上级申请筹措资金，建专门场所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5:1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.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没有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上级教育主管部门申请分配专业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书法教室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是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蓟州区学校文艺展演活动中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，我校排练的双人舞蹈《为党献礼》被镇中心校推荐镇级优秀节目参加镇里汇演。王鑫瑜的美术作品《庆祝建党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30"/>
                <w:szCs w:val="30"/>
              </w:rPr>
              <w:t>周年》被推荐优秀书画作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020-202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3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良好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>填报人： 张振东        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022-22897733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 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 </w:t>
      </w:r>
      <w:r>
        <w:rPr>
          <w:rFonts w:eastAsia="仿宋_GB2312" w:cs="宋体;SimSun" w:ascii="仿宋_GB2312" w:hAnsi="仿宋_GB2312"/>
          <w:sz w:val="30"/>
          <w:szCs w:val="30"/>
        </w:rPr>
        <w:t xml:space="preserve">24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华文中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以下填写自评报告：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08:00Z</dcterms:created>
  <dc:creator>Administrator</dc:creator>
  <dc:description/>
  <dc:language>en-US</dc:language>
  <cp:lastModifiedBy>Administrator</cp:lastModifiedBy>
  <dcterms:modified xsi:type="dcterms:W3CDTF">2021-11-24T02:0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