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天津市蓟州区官庄镇南营中心小学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915829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0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321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  <w:t>25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lang w:val="en-US" w:eastAsia="zh-CN"/>
              </w:rPr>
              <w:t>缺乏专业的美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lang w:val="en-US" w:eastAsia="zh-CN"/>
              </w:rPr>
              <w:t>开展艺术教学培养学生的艺术兴趣，开阔学生的文化视野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合唱、美术、书法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>广播站、宣传栏等营造校园文化环境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8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学校因为场地有限，开展活动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结合重大节日的活动，多组织一些活动。如：马路画、科技制作、星光舞台等，让学生有展示的舞台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54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缺乏专业的美术老师，导致美术课的质量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加强对专业教师的培养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没有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在校舍允许的条件下 ，建设艺术场馆，给学生一个活动展示的舞台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活动的开展形式比较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多筹划一些内容丰富多彩、形式多样、参与率高的活动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杨春香</w:t>
      </w:r>
      <w:r>
        <w:rPr>
          <w:rFonts w:ascii="仿宋_GB2312" w:hAnsi="仿宋_GB2312" w:cs="宋体" w:eastAsia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502007261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6T02:51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35600183E4F45A61C975BE17E9594</vt:lpwstr>
  </property>
  <property fmtid="{D5CDD505-2E9C-101B-9397-08002B2CF9AE}" pid="3" name="KSOProductBuildVer">
    <vt:lpwstr>2052-11.1.0.11045</vt:lpwstr>
  </property>
</Properties>
</file>