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;微软雅黑" w:hAnsi="华文中宋;微软雅黑" w:cs="黑体;SimHei" w:eastAsia="华文中宋;微软雅黑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天津市蓟州区别山镇清官完全小学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9778737      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5 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33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-2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年级《快乐英语》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《天津与世界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  <w:t>28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5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合唱、舞蹈、绘画、书法、剪纸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5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校歌人人会唱，走廊，教室，校园墙壁专栏宣传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6.5: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是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9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合格 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>填报人：马俊月       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7612231607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填报日期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21 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 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4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0:07:00Z</dcterms:created>
  <dc:creator>Administrator</dc:creator>
  <dc:description/>
  <cp:keywords/>
  <dc:language>en-US</dc:language>
  <cp:lastModifiedBy>user</cp:lastModifiedBy>
  <dcterms:modified xsi:type="dcterms:W3CDTF">2021-11-24T02:32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