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天津市蓟州区别山镇杨家楼初级中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3512821958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没有专任教师，所以学校地方课程很难开艺术类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在现有基础上尽可能多培训艺术类教师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 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因为没有专任教师，所以文化艺术水平较低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，环境一般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社团辅导教师都是兼任，社团艺术类成果水平较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尽可能多开展艺术类活动，多培训艺术类专任教师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0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都是兼任教师，无一个专任，参加县级以上教师没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尽可能加强教师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类专用教室只有音乐和美术室，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多配备一些艺术活动器材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因为地处农村，可依托的艺术教育资源很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多与社会联系了解当地艺术资源，发展学校艺术团体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测评形式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尽可能多种途径和方式对学生进行艺术素质测评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张雪芹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512821958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1-11-24T15:50:00Z</cp:lastPrinted>
  <dcterms:modified xsi:type="dcterms:W3CDTF">2021-11-24T07:50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A5B096A3B4BBCB6A3605217010061</vt:lpwstr>
  </property>
  <property fmtid="{D5CDD505-2E9C-101B-9397-08002B2CF9AE}" pid="3" name="KSOProductBuildVer">
    <vt:lpwstr>2052-11.1.0.11115</vt:lpwstr>
  </property>
</Properties>
</file>