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出头岭镇景兴春蕾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82127106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7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1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地方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加强教师培训，开发地方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、美术、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音乐室、书法美术室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活动开展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组织形式多样的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87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增加艺术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室、书法美术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、无艺术场馆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、艺术活动器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、争取设置艺术展馆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、添置艺术活动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学校与村广场舞队建立合作关系，通过广场舞给当地村民带来了丰富的艺术活动，得到了当地村民一致好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-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学年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崔玉军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21271069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7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dcterms:modified xsi:type="dcterms:W3CDTF">2021-11-25T06:14:41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