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侯家营镇西桥头中心小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022-22832295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☑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5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26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1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>快乐英语、天津与世界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缺专业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合唱、美术、书法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6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>校园文化环境充满朝气，富有美感，环境优雅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63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8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书法教室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是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社团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和各类艺术活动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取得较好成绩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87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刘建国              联系电话：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13662119176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</w:t>
      </w:r>
      <w:r>
        <w:rPr>
          <w:rFonts w:eastAsia="仿宋_GB2312;仿宋" w:cs="宋体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 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</w:t>
      </w:r>
      <w:r>
        <w:rPr>
          <w:rFonts w:eastAsia="仿宋_GB2312;仿宋" w:cs="宋体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28:00Z</dcterms:created>
  <dc:creator>Administrator</dc:creator>
  <dc:description/>
  <dc:language>en-US</dc:language>
  <cp:lastModifiedBy>duris</cp:lastModifiedBy>
  <cp:lastPrinted>2020-11-30T13:27:00Z</cp:lastPrinted>
  <dcterms:modified xsi:type="dcterms:W3CDTF">2021-11-30T00:27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