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天津市蓟州区侯家营镇王庄子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022-2984 189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7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" w:eastAsia="仿宋_GB2312;仿宋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未能利用当地教育资源，开发具有民族、地域特色的艺术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加强艺术教育专项研究，尽早开发具有地域特色的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舞蹈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校园文化艺术环境基本情况：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活动课程化不完善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进一步推进以校本课程为支撑的艺术社团活动，做到活动目标明确，实施过程规范，有专人负责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职艺术教师紧缺，音美教师均为兼职无专业教师素质，不能满足艺术教育需求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上报艺术教师缺额。校内发展兼职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校无艺术活动场馆，部分艺术器材缺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项目建立艺术场馆和配备相应的艺术器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注重艺术课程教学改革，按计划规定的周课时排课开课，广泛开展兴趣小组活动，根据学生的年龄与兴趣爱好，成立了舞蹈、绘画等兴趣小组，每学年举办丰富多彩的校园文化艺术节活动，为学生营造一个追求美，实践美，创造美的艺术环境和氛围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和家长对艺术的理解很粗略和肤浅，家长的支持力度较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积极开展艺术教育活动，加大对艺术教育的宣传力度，让家长更加注重学生艺术特长的重视和培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一年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3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评内容、测评的形式还需要进一步研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加强研讨，形成更科学、有效的评价体系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刘停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3622152365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uris</cp:lastModifiedBy>
  <dcterms:modified xsi:type="dcterms:W3CDTF">2021-11-30T00:25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