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东赵各庄镇前牛宫中心小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82731538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Wingdings" w:hAnsi="Wingdings" w:cs="Wingdings" w:eastAsia="Wingdings"/>
          <w:sz w:val="28"/>
          <w:szCs w:val="28"/>
        </w:rPr>
        <w:t>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2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326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6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书法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left="279" w:firstLine="56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按照标准开足开齐艺术课程，但特色课程开展不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结合实际，开发有特色的艺术课程，培养孩子的良好艺术素养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合唱、美术、书法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艺术氛围浓厚，活动形式多样，学生积极参与，效果良好。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社团活动开展不扎实，水平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结合本校实际，创新方法，以活动促发展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75:1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7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职艺术教师数量不足，学生缺乏专业性指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转变观念，鼓励教师发挥艺术特长，担任艺术工作，外出学习先进理念，提升自身艺术素养</w:t>
            </w:r>
          </w:p>
        </w:tc>
      </w:tr>
      <w:tr>
        <w:trPr>
          <w:trHeight w:val="592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无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无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是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活动室中的器材陈旧有破损，没有得到及时更新和补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积极筹措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积极参加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区艺术展演比赛活动，我校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个项目参加镇级文艺汇演，一个节目获得区级奖项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结合主题教育开展了手抄报评比和班级合唱比赛等活动，彰显了我校学子对艺术的热爱之情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开展项目不全面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合学校实际，尽可能多开展一些不同形式的活动，促进学校全面发展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无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未实施学生艺术素质测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积极组织开展测评工作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李双梅          联系电话：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82731538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  </w:t>
      </w:r>
      <w:r>
        <w:rPr>
          <w:rFonts w:eastAsia="仿宋_GB2312;仿宋" w:cs="宋体" w:ascii="仿宋_GB2312;仿宋" w:hAnsi="仿宋_GB2312;仿宋"/>
          <w:sz w:val="30"/>
          <w:szCs w:val="30"/>
        </w:rPr>
        <w:t>20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11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rPr>
          <w:rFonts w:ascii="华文中宋" w:hAnsi="华文中宋" w:eastAsia="华文中宋" w:cs="黑体"/>
          <w:b/>
          <w:b/>
          <w:sz w:val="32"/>
          <w:szCs w:val="32"/>
        </w:rPr>
      </w:pPr>
      <w:r>
        <w:rPr>
          <w:rFonts w:eastAsia="华文中宋" w:cs="黑体" w:ascii="华文中宋" w:hAnsi="华文中宋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35:00Z</dcterms:created>
  <dc:creator>Administrator</dc:creator>
  <dc:description/>
  <dc:language>en-US</dc:language>
  <cp:lastModifiedBy>DELL</cp:lastModifiedBy>
  <dcterms:modified xsi:type="dcterms:W3CDTF">2021-11-25T02:36:07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8854070A34C5B916E7C6D1FD529A1</vt:lpwstr>
  </property>
  <property fmtid="{D5CDD505-2E9C-101B-9397-08002B2CF9AE}" pid="3" name="KSOProductBuildVer">
    <vt:lpwstr>2052-11.1.0.11115</vt:lpwstr>
  </property>
</Properties>
</file>