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东二营镇东辛庄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85395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6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抖空竹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7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未开展综合艺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开展综合艺术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舞蹈、经典诵读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棋类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红色解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、合唱、衍纸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红色手舞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、抖空竹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、绘画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>学校利用宣传栏、板报、校报、校园网站等进行宣传，营造健康、和谐的学校文化艺术氛围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专业教师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积极开展兼职教师培训活动，提高艺术水平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音乐教室、美术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抖空竹项目已成为全校学生活动项目，在东二营镇第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届校园文化艺术节文艺汇演中，空竹表演《中国龙》获区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等奖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持人社团在学校现代化验收中受到市、区专家的高度评价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8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优秀学生人数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加强学生艺术培养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优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金春娥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602022338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4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6T09:39:5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34417FD214BB4B1E3CC3E469A3C74</vt:lpwstr>
  </property>
  <property fmtid="{D5CDD505-2E9C-101B-9397-08002B2CF9AE}" pid="3" name="KSOProductBuildVer">
    <vt:lpwstr>2052-11.1.0.11115</vt:lpwstr>
  </property>
</Properties>
</file>