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  <w:u w:val="single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天津市蓟州区下窝头镇白塔子中心小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联系电话：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2808631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□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1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303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4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天津与世界、发现与探索            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仿宋" w:ascii="仿宋_GB2312;微软雅黑" w:hAnsi="仿宋_GB2312;微软雅黑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合唱、美术、书法  舞蹈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  <w:r>
              <w:rPr>
                <w:rFonts w:eastAsia="仿宋_GB2312;微软雅黑" w:cs="宋体;SimSun" w:ascii="仿宋_GB2312;微软雅黑" w:hAnsi="仿宋_GB2312;微软雅黑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兴趣小组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请专业人员指导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3.63%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4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职音乐、舞蹈、美术教师少、艺术教师基本功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请专业人员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音乐室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、美术室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是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器材质量差，破损严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人管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大型歌舞《春晓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8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获区级三等奖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大课间八字跳绳获区级一等奖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获奖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多开发不同领域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7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5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测试起点低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基础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平时加强训练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6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人：  王长军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  <w:lang w:val="en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联系电话：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22808631 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.11.24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11-28T05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